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С какой целью используют системы управления базами данных?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для упорядоченного хранения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б) для ввода больших текстов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в) для создания больших рисунков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г) для обработки больших объёмов информации.</w:t>
      </w:r>
    </w:p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Специальная программа, предназначенная для создания баз данных и обработки информации в этих базах, называется …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текстовый редактор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б) электронные таблицы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в) СУБД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г) специализированная обработка.</w:t>
      </w:r>
    </w:p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Какие из следующих программ можно отнести к СУБД?</w:t>
      </w:r>
    </w:p>
    <w:p>
      <w:pPr>
        <w:pStyle w:val="Normal"/>
        <w:ind w:left="180" w:right="-104" w:hanging="0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MS Word;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MS Access;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) MS Works;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Fox Pro; 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) MS PowerPoint;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) Paint; </w:t>
      </w:r>
      <w:r>
        <w:rPr>
          <w:sz w:val="24"/>
          <w:szCs w:val="24"/>
        </w:rPr>
        <w:t>ж</w:t>
      </w:r>
      <w:r>
        <w:rPr>
          <w:sz w:val="24"/>
          <w:szCs w:val="24"/>
          <w:lang w:val="en-US"/>
        </w:rPr>
        <w:t>) dBase.</w:t>
      </w:r>
    </w:p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Информационно-поисковые системы по способу поиска делятся на: а) ручной поиск;  б) ножной поиск; в) автоматизированный поиск; г) электрический поиск.</w:t>
      </w:r>
    </w:p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Информационно-поисковые системы по виду выдаваемой информации делятся на: а) книжные; б) документальные; в) справочные; г) больничные.</w:t>
      </w:r>
    </w:p>
    <w:p>
      <w:pPr>
        <w:pStyle w:val="Normal"/>
        <w:numPr>
          <w:ilvl w:val="0"/>
          <w:numId w:val="2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Какая из следующих задач не относится к типовым задачам обработки информации с помощью СУБД?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загрузка БД из файла на диске; б) копирование БД из одного файла в другой; в) сохранение БД в файле на диске; г) поиск информации в БД; д) упорядочивание БД; е) редактирование БД; ж) пополнение БД;  з) вывод информации в виде отчёта; и) создание БД в виде файла на диске.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Д – это…   а) порядок расположения полей; б) порядок расположения записи с указанием имени, типа и длины каждого поля; в) порядок расположения полей и записи с указанием имени, типа и длины каждого поля.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дном объекте – это … а) поле; б) запись.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ь записи, характеризующая один из параметров каждого объекта базы данных, - это …  а) поле; б) запись.</w:t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к тесту: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, г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в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, в, г, ж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, в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, в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в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.</w:t>
      </w:r>
    </w:p>
    <w:p>
      <w:pPr>
        <w:pStyle w:val="Normal"/>
        <w:numPr>
          <w:ilvl w:val="0"/>
          <w:numId w:val="1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40" w:right="706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29:00Z</dcterms:created>
  <dc:creator>Алла</dc:creator>
  <dc:description/>
  <dc:language>en-US</dc:language>
  <cp:lastModifiedBy>Алла</cp:lastModifiedBy>
  <cp:lastPrinted>2005-10-23T21:31:00Z</cp:lastPrinted>
  <dcterms:modified xsi:type="dcterms:W3CDTF">2005-10-23T18:32:00Z</dcterms:modified>
  <cp:revision>1</cp:revision>
  <dc:subject/>
  <dc:title>1</dc:title>
</cp:coreProperties>
</file>